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91"/>
        <w:gridCol w:w="1795"/>
        <w:gridCol w:w="1564"/>
        <w:gridCol w:w="1374"/>
        <w:gridCol w:w="1361"/>
        <w:gridCol w:w="925"/>
        <w:gridCol w:w="792"/>
      </w:tblGrid>
      <w:tr>
        <w:trPr>
          <w:trHeight w:val="270" w:hRule="atLeast"/>
        </w:trPr>
        <w:tc>
          <w:tcPr>
            <w:tcW w:w="1096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V. USE PROBLEM-SOLVING SKILLS ACROSS THE DISCPLINES </w:t>
            </w:r>
          </w:p>
        </w:tc>
      </w:tr>
      <w:tr>
        <w:trPr>
          <w:trHeight w:val="1545" w:hRule="atLeast"/>
        </w:trPr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. Identification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s and describes the problem and related issues/variables extremely well.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iently identifies and clearly describes the problem as well as related issues/variables.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ly identifies and describes the problem with pertinent information.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difficulty identifying the problem and pertinent information.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dentifies the problem and pertinent information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b. Strategy</w:t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es well-designed strategies for finding exceptionally strong solutions.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es efficient and appropriate strategies for finding solutions.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es reasonable strategies for finding solutions.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difficulty developing strategies for finding solutions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develop appropriate strategies for finding solutions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c. Evaluation</w:t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tically interprets data to determine a valid solution with supporting evidence. 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tically interprets data to determine a valid solution with supporting evidence. 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s appropriate data and arrives at probable solutions with supporting evidence.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difficulty analyzing data and may not arrive at a solution with supporting evidence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nterprets data and does not arrive at a solution supported by evidence.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. Utilization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ried ou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</w:t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es solutions to realistic situations in an extremely effective manner.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iently and consistently applies solutions to realistic situations.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es solutions to realistic situations.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difficulty applying solutions to realistic situations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unable to apply solutions to realistic situations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6:02:00Z</dcterms:created>
  <dc:creator>Bacon Academy</dc:creator>
  <dc:description/>
  <cp:keywords/>
  <dc:language>en-US</dc:language>
  <cp:lastModifiedBy>Bacon Academy</cp:lastModifiedBy>
  <dcterms:modified xsi:type="dcterms:W3CDTF">2009-09-04T16:06:00Z</dcterms:modified>
  <cp:revision>2</cp:revision>
  <dc:subject/>
  <dc:title>IV</dc:title>
</cp:coreProperties>
</file>